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ARCHIVE4/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3.0  10/24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(c) copyrighted 1985,86 by Charles B. Harper 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nes, WV 25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very effort has been made to insure the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ware and its operation will be fully supported by its author (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arper). However NO WARRANTY is given either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ILITY will be assumed for any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CH files created by ARCHIVE4 are not compatibl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Y other archive or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ll portions of this software (including documentaion)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IGHTS ARE RESERVED. This software has been releas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bution is authorized provided this documentaion fil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prospe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program has been released under the concept of SHAREWARE.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has gone into its development. For consideration of this effo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questing a small donation of $10.00 for its use. Many peopl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ir support for earlier versions. If you are among them, pleas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 my gift for your support. All others, please give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your consideration and mail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Lanes, WV 25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 started as a way to store away all those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now developed into a VERY powerful archiving system for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4D. ARCHIVE4 provides the means in which files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stored into one master archive file (ACH). Once comple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, through use of this program, the ability to re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screen or dump them to your printer. Even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ressed state. This program now eliminates the need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erform compression and decompression operations. With ARCHI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tomaticlly compressed as there are archived and decom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to the screen, dumped to your printer, or restored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This is all done with easy to use menus and very few keystok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rchive program, ARCHIVE4 is as good as you'll find for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4D and its yours for free. Well $10.00, if you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REESION: This version of ARCHIVE4 uses 2 different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nd decompression of files. The first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Huffman technique and the second is a form of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ding. Neither is the best you can find, but both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of this software will continue to provide compatibil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earlier verisions. Additionally, A Model 1 and 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DOS 5.1 will be available in early November, 1986.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ully compatible with files created by all thre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ARCHIVE4 and wish to just review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V3.3.0, look for (*). This symbol denot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MPORTANT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3.3.0 ARCHIVE4 WILL USE THE DEFAULT EXTENSION "ACH"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 EFFORT TO DISASSOCICATE THIS PROGRAM FROM ARC.EXE,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. ALL FILES CREATED BY VERSIONS OF ARCHIVE4 PRIOR TO V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"ARC" EXTENSION THAT MUST BE CHANGED TO "ACH" BEFO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HIVE4/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RSDO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CHIVE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eginning with Version 3.3.0, ARCHIVE4 will allow the name of an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RCHIVE4 and jump directly to option 2 of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rectory of TEST/ACH. This feature may be useful to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ly to users of Steve Milliken's SHELL/CMD. Steve h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the next release of his GREAT program, there will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running ARCHIVE4 and your ACH files. (SHELL/CMD V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HIVE4 is loaded your first view of the program i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he key to all program operation and is the only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ther functions of this program you must first archiv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ress "1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rompt lines in ARCHIVE4. You are being ask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r wildcard command for file(s) to be archived. ARCHIVE4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n a number of different ways. Each will b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next prompt. Here you are asked to name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will be given the default extension /ACH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extension. This filename can be any legal TRSDOS filenam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late to the types of files you intend to archive.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is entered when the file is first created it will default to drive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ntered already exsist it will be opened and 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onal files (up to 64 files can be stored in any ACH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H file). ARCHIVE4 will not accept any files over the 64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rchiving if the *Archiving: FILENAME:D appears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attempting to archive, with compression, will not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chived without being compressed. If ?Skipping: FILENAME:D appea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 was already in the archive file and the file wa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SINGLE FILES: With all the options available for archiv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east used. However, you may have to use it from time to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mostly for archiving files that are not legal with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rchiving. For wildcard or catalog archiving a legal file is def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IBLE, NON SYSTEM FILE WITH A PROTECTION LEVEL OF FULL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file not meeting those requirements, single file archiv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ource File: TEST/CMD.PASSWORD(paramenter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chive the file TEST/CMD. Drive specs are not requir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rogram speed. NOTE: file passwords and/or protection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 When TEST/CMD is restored is will not be given a passwo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with a protection level of FULL. However, the file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saved and the file will be restored to the same LRL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NTERS: There are only two paramenters to remember. The first is N: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disable the file compression routines of ARCHIVE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vantage to using this paramenter, but I felt some people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option. The second paramenter is K: the K paramen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wish files to be removed from the directory as they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aramenters or none of them may be enter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to compress all files and NOT reom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allows for two types of wildcard archiving. By wildcard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Wildcard archiving is drive dependent. If no dr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program will always default to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DOC:1(N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extension on drive 1. Take note of the "$". it is requir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for all wildcard and catalog (SEE BELOW)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no space between "$" and next character. Additionally,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chived without compression and will be removed from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RSDOS operating system requires you to enter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spec. If the files you wish to archive have a file extension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characters, it must be enter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MP$:3(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extension on drive 3 with compression and KILL al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$$D: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ose extension ends with a D. All files will be compressed and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/$$$:1(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thout compression and files will be removed as they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FI:3(N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will archive in the archive file specified all leg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3 that begin with FI. Dollar signs ($) are not allow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. Files will also be archived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C$N: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not allowed and will cause ARCHIVE4 to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one of the nices feature of ARCHIVE4. I call i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because of 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$:0(paramenters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RCHIVE4 to go and get a catalog of all legal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display them on the screen 5 across and 15 rows down (a maximum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If the catalog has more than 75 files, the rest of th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are ready for them. Beside the filenames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to which drive you are working with (top lef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indicate the number of files selected for archiving (top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og archiving you are permitted to select up to 64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session. The counter is updated each time a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display, under the filenames, is a functi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s are those used to select the function desi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mark a marked file. This is done by moving the cursor ov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ENTER&gt; a second time. This will umark the file an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EAK]: Pressing BREAK at any time will return you to the Main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: "S" is used to select files to archive. When "S" is press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eft will become highlighted and a message will appr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ine. You are them asked to use the arrow keys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and press &lt;ENTER&gt;. Pressing ENTER aftering selecting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"+" to be placed to the right of the filename and the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When the counter has reached 64, you will hear a ton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itional files. This is just a reminder that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allowed. If the catalog you are working wit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files, pressing "V" at any time, will display the next 75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names in memory, which ever occurs first. Once "V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you will no longer be able to view the filenames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However, any files selected for archiving are not lost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how many files have already been selected. When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atalog you will see END OF BUFFER..LAST FI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ressing "V" will do nothing but sound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: When you have selected all the files you wish to archive.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hiving is complete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/LISTING/PRI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rchiving was easy, ARCHIVE4 makes restoring/listing/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n easier. When 2 is selected from the main menu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ory of all ACH files found in your system. By pressing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directory you will be able to chose which ACH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 file just press &lt;ENTER&gt;. You are then show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f all the files stored in that ARC file. From here you have f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tarting with Version 3.3.0, the &lt;P&gt; option has been include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hard copy of the ACH file selected. The printou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files within the ACH files and other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us of each file stored. After printing is completed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either the &lt;P&gt; option again or continue with the other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: Pressing this key will take you back to the directory of 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hose a different file or press &lt;ENTER&gt; agai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or &lt;P&gt;: Both of these work similarly. When either is press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ect filename with the arrow keys. When a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ress &lt;ENTER&gt;. The contents of the file is then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dumped to the printer. This option will commonly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out the contents of ASCII files which you have previously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display or print the contents of any file you hav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ill be decoded (if the files are compressed) and filte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SCII characters will be replaced by '.'. The exception t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8DH's will be converted to a carriage return. This is do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word processor files will use a 8D instead of 0D. Also all 09H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TAB and replaced by 8 spaces. This was needed for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ource files. Listing or printing can be paused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&gt; key. Once paused &lt;BREAK&gt; will stop the listing or any oth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: This option is used to restore a file to disk. As before whe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you will be allowed to select a filenam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hen a file is selected causes the filename to be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drive number which the file i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ive number is entered, you will be asked if you wish to re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answer 'Y', you will again be allow to select an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This process will continue to repeat itself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. At which time all files selected will be decoded (if compres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the drive you specified. WARNING: the option of unmarking fil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here. Once a file is marked it will stay marked. Pressing &lt;ENT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will cause the file to be restore twice. Addition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ect exsisting files. If an attempt is made to restor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drive specified you will be prompted. Pressing 'Y'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place it. Pressing 'N' will skip that fi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ny other fil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: This option is used to restore ALL unprotected file 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1 is pressed you are prompted for a drive number to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The drive must be a number 0-7 and must be a legal dri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 number is entered, restoration will proce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nd UNCRUNCHING: Finally, from the main menu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runching ACH files or Uncrunching ACC files (ACC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given to crunched ACH files). These options work the sa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s to crunch or uncrunch are select from a directory of file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file extension. Crunching your ACH files is a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rther reduce the size of the file. Typically crunch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 great savings. My experience has been anywhere from 1% to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. Crunching is only recommended for files that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to further reduce a file for data transmissio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 files are not usable in that state. They must be uncrunc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and the process of crunching and uncrunching is very time com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MAINTENANCE: Maintenance of your archive files will be of prim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gin to build a library of ACH files. For that reas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3.1.0, I have included two maintenance options which I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to serious user of this software. Future releas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which will fit this catagory. If you have a sugges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intenance option, let me know. Maintenance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utilities which will be helpful to users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RACTION: File extraction should in no way be confused with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different functions. Restoring will restore a archi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disk file, but it will remain intact within the ACH.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tore the file to a working disk, it physically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H file by overwriting all the data contained in that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extracted it is GONE for good and cannot be recovered. Th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very powerful maintenance option for you archive library.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all the space occuipped by that file is recovere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CH file by the amount take up by the file or fi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e of extraction would be to RESTORE a file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it. It can them be rearchived in the same ACH file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the size of the file being what ever your update created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 of the power of extraction. There is one important dra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ption which you need to know. Extraction is performed,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, the hard way. All the work is done with the one ACH file. This wa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, but provides a much more efficent use of disk space and that i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4 is all about. However, USER BEWARE. Since all work i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hould receive some type of disk ERROR during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can be sure the ACH file is totally useless.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ERFORM EXTRACTIONS ON A BACKUP OF YOUR ACH FILE. I didnot have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my own extensive testing of this option, but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se little gremlins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: From the main menu select #5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1. From here, as with most operation of ARCHIVE4, you a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ACH files currently on any drive in your sys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file you wish to work with and press &lt;ENTER&gt;. Again, as in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a directory of the files contained in the ACH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file(s) for extractions is the same as catalog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highlighted block over a file you wish to extrac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n marked for extraction. Additionally, as wit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files can be unmarked, by placing the block over the fil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 Once you have selected all the files you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&gt;. When the extractions are complete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s with all the operations of ARCHIVE4, thats all there is to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or two and TRSDOS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CH INDEX: This maintence option will probaly be used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ek at the status of files within you ACH library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options provided by the operation. You may,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name of a file you have archived. This may or mayno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very useful if you used an earlier versions of the program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of archiving the same file twice in a ACH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s to finally recover that lost file. Just chang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yours. With this option, you can also provide security to you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y selecting the protection option, you can make file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y have access to your ACH files. Once proctected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ar in any of the directories used while runnning ARCHIVE4. To the us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ply not there. However, they are fine and dandy. The fil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nprotected, but to do so will require a password. If a us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CH INDEX option, they will see that the file is there, but if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tection status, they will have to know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 password is PASSWORD. It can be changed by patch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x'4107') Version 3.2.2 ONLY. The new password CANNOT be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UST be ASCII letters A-Z(Upper or Lower case) and the pat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a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N INDEX: From the main menu select #5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2. As with other options of ARCHIVE4, you will be show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H files found in your system. Select the ACH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and press &lt;ENTER&gt;. From this point Index Record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ppear in the index,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..............TEST/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RL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.............1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............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Size...........1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.........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1 ]Change filename [ F2 ]Change Protection [ F3 ]Next Record [ BREAK ]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shown on the bottom line are used to perform operation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Pressing F1 will cause the file name to be erased, the cursor will app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ilename can be entered. As always it must be a legal TRS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mind at anytime before pressing &lt;ENTER&gt;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. This will cause the original filename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his key will toggle the protection staus of this file. I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N, it will become Y when F2 is pressed. If the protection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when F2 is pressed you are prompted for a password. If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the status indicator will change to N. If an in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will hear two short beeps and no further actions is take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if a file is proctected it will not appear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und in ARCHIVE4. Because of this a protected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listed, printed, or extracted until the protection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. As an addtional feature, if a ACH file contains protected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directory of that file. A '*' will appear in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is just to remind you that you do have file(s) protect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This key will cause the next record of the ACH file to be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end of the index, you will be prompted of that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At that time the file index is updated to refl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f no changes were made, the index is still updated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EAK&gt; Pressing BREAK at any time, except when entering a new file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ndex to be updated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RL: This is the logical record length of the file that wa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This information shows the size of file as it is within the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in ACTUAL BYTE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: This is an indicator to the status of the file with regr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: This information shows the original size of the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chived. If the file was archived without compression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With this option selected files may be moved from one 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r moved to a newly created ACH file. From the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for moving files. With or without extrac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all files moved will the extracted from the source fil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. Without extraction the source file is not affec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 From the ACH file maintenance menu select option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play you see is a directory of all ACH file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t this display you are prompted to select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 here. By pressing "D", you will be allow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from among the ACH files shown in the directory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you can create a NEW ACH file to move your file(s) to. If the "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a prompt will apprear near the bottom of the screen ask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filename and drive number. You will only be allow to inp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will allow you to enter a 8 character filename plus :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. If no drive number is entered the new file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0. Once the destination file has been established, your once agai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ACH files in you system. You will now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You must select a SOURCE file from among those displaye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abort the operation. When your source file has been selec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 directory of the files within the source. Now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wish to move and Press "M" when your selection is comp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 is identical to EXTRACTION. Files are marked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unmaked with the same key. You only need to remember,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duplicate filenames. If you make the mistake of mov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have to use option 2 of the ACH file maintenanc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OS COMMAND: This otion will allow you to excecute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ommand. Aftering pressing '5', type in the command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TRSDOS Ready. This option can be used to check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restoring a file or any thing else you ma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 Most operations in ARCHIVE4 can be aborted from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BREAK&gt;. If you try it and it does not work, then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or the computer RESET.RESETING the computer may caus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treated the same in all opertions.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s important, the program will force upper case entry. ARCHI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ver from most errors with a messag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rs during file work all file will be clos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ll remain intact and the file index will be updated.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s will archiving the file being archived at the time will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. Before attempting to add additional files, use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structure of the index records used by ARCHIV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ex record is a map used by ARCHIVE4 in the listing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routines of the program. Index records are alway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ACH file. Unused records are filled with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ecords follow the below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0 through RE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ains the filename and extension padded with spaces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.0 this byte will be an FDH.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s were either created or updated by version 3.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files created by a lower version will still have a 00H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the file has been opened for any work this byt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F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L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3 through REC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of the file as it exsist with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+13 and REC+14 are the actual number of records. REC+15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If the file is not compressed this will be the orgin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ample if these three bytes were  00 E4 C2, the file would be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an offset of 194 or 585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6 through REC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ains the locaction of the first byte of the file within the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se three bytes are the sam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uncompressed REC+19 through REC+31 will be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contain a 53H, if the fi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0 through REC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of the file before compression.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follow the structure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will indicate the type of compression used. 0FFH: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0FEH: Huffma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+23 is a 0FFH this byte will be the byte used in compressio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haracter strings. The character used will vary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a character that does not exsits in the file. If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 in the file, this byte will be a 1BH. If REC+2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EH this byte will be a count of the number of different characte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25 through REC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tections flag. Will be 0FEH if protected. 0FF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+31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of warning. Do Not attempt to alter any bytes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+0 through REC+10 and REC+30. The results w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 Lanes, W.V. 253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4) 776-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I.D.     71426,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ADDRESS:  C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would like to thank those of you that have supported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p until now and encourage all new users to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pe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1/0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EMENTAL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4/CMD V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86 by Charles B.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ontains supplemental documentation for ARCHIVE4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.1 released 11/02/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only intended to cover changes or additions to V3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.1 was assembled primarly to correct a major BUG in V3.3.0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the Move archived file(s) w/extraction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 If were using V3.3.0 and used this oper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bout instructions to recover you 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3.3.1, I have taken the time to incorporate several feature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of this program. You may or may not find then useful, b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improve the efficiency of the program fo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:  This version will allow the "U" parameter, to be enter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aters at the SOURCE FILE prompt, when archiving. The "U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update flag. It indicates that you will be archiv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urrently exsist in the ACH file you are working with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et, if you archive a file which currently exsist withing the 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flag is set to update that file. While archiving,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chiv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t means that the file currently exsist and will be updated.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fter all files have been archived and is simply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LECTED FILES TO THE SAME DRIVE: You can now restor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drive without being asked for a drive # each time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After you have selected the first fil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#. To disable this prompt, enter an "A" followed by the desired driv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will only be prompted to press "F1" to start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allow you to continue selecting files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selected press "F1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ILES WITH EXTRACTION: This version includes an optio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th extraction. Meaning, when all select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they are extracted or deleted from the ACH file. The "F2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opertion. Remember that "F1" will restore ALL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D PRINTOUT: It has been brought to my attention that som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ext files with embedded printer codes. With earlier vers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ters were fitered out, except those discribed in the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3.3.1, you will be prompted as to the type of printout desired.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ck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